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представленные государственными гражданскими служащими Комитета по делам ЗАГС и архивов  Республики Алта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7 года по 31 декабря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313"/>
        <w:gridCol w:w="1380"/>
        <w:gridCol w:w="1700"/>
        <w:gridCol w:w="880"/>
        <w:gridCol w:w="822"/>
        <w:gridCol w:w="1488"/>
        <w:gridCol w:w="920"/>
        <w:gridCol w:w="1136"/>
        <w:gridCol w:w="1842"/>
        <w:gridCol w:w="141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-ванного дохода за 2017 год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портные средства (вид, марка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м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97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.ч. от продажи недвижимого имуществ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8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л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ьб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азб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тивно-финансового отдел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585,1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Майминского рай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13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797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г. Горно-Алтай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482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а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Улага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558,2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r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к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стасия Генн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Шебалин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о райо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44,08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99,5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Усть-К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66,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Prem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шанская 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Турочакскогорайо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30,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н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йлау-у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Кош-Агачского рай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411,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ъект неза-вершенного строительст-ва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286,7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т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Онгудайского райо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483,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д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Шебалинско-го рай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23,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гере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Чемальского райо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886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вал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Усть-Коксин-ского райо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371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-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Чой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019,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транспорт-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оллер «Муравей-2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,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й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80,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29,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й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тел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1 разряда отдела ЗАГС г. Горно-Алтайск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39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ро (долгосрочная арен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я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2 разряд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634,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36,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2 разряда отдела ЗАГС г. Горно-Алтай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47,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дого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2 разря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851,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зенд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с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3 разря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314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йх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1 разряда отдела ЗАГС Кош-Агачского район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675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735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ъект незавершен-ного строительст-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к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611,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Libert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ия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466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07,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y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ель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98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P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25:00Z</dcterms:created>
  <dc:creator>Kapitonova</dc:creator>
  <dc:description/>
  <dc:language>en-US</dc:language>
  <cp:lastModifiedBy>Admin</cp:lastModifiedBy>
  <cp:lastPrinted>2017-05-18T17:36:00Z</cp:lastPrinted>
  <dcterms:modified xsi:type="dcterms:W3CDTF">2018-05-21T07:25:00Z</dcterms:modified>
  <cp:revision>2</cp:revision>
  <dc:subject/>
  <dc:title/>
</cp:coreProperties>
</file>