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984"/>
        <w:gridCol w:w="1870"/>
        <w:gridCol w:w="3072"/>
        <w:gridCol w:w="1215"/>
        <w:gridCol w:w="1105"/>
        <w:gridCol w:w="3738"/>
        <w:gridCol w:w="1320"/>
      </w:tblGrid>
      <w:tr>
        <w:trPr>
          <w:trHeight w:val="435" w:hRule="atLeast"/>
        </w:trPr>
        <w:tc>
          <w:tcPr>
            <w:tcW w:w="148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едения о доходах, расходах, об имуществе и обязательствах имущественного характера, представленные директор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зенного учреждения Республики Алтай «Государственный архив социально-правовой документации Республики Алта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период с 1 января 2016 года по 31 декабря 2016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 декларированного годового дохода за 2015 год (руб.)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щихся в пользовании  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 сделка</w:t>
            </w:r>
          </w:p>
        </w:tc>
      </w:tr>
      <w:tr>
        <w:trPr>
          <w:trHeight w:val="37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ьч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р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к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ректор К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осударствен-ный архив социально-правовой документации Республики Алтай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340,8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4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возмездное пользова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54:00Z</dcterms:created>
  <dc:creator>Sam</dc:creator>
  <dc:description/>
  <cp:keywords/>
  <dc:language>en-US</dc:language>
  <cp:lastModifiedBy>аскеровна</cp:lastModifiedBy>
  <cp:lastPrinted>2015-05-19T11:58:00Z</cp:lastPrinted>
  <dcterms:modified xsi:type="dcterms:W3CDTF">2017-05-10T03:05:00Z</dcterms:modified>
  <cp:revision>4</cp:revision>
  <dc:subject/>
  <dc:title>Сведения о доходах за 2012 год и имуществе по состоянию на 31 декабря 2012 года</dc:title>
</cp:coreProperties>
</file>