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8" w:type="dxa"/>
        <w:jc w:val="left"/>
        <w:tblInd w:w="-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080"/>
        <w:gridCol w:w="1320"/>
        <w:gridCol w:w="2310"/>
        <w:gridCol w:w="880"/>
        <w:gridCol w:w="1430"/>
        <w:gridCol w:w="2200"/>
        <w:gridCol w:w="1100"/>
        <w:gridCol w:w="1650"/>
        <w:gridCol w:w="1730"/>
      </w:tblGrid>
      <w:tr>
        <w:trPr>
          <w:trHeight w:val="435" w:hRule="atLeast"/>
        </w:trPr>
        <w:tc>
          <w:tcPr>
            <w:tcW w:w="1624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иректора казенного учреждения Республики Алта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«Государственный архив социально-правовой документации Республики Алтай» и о доходах, об имуществе и обязательствах имущественного характера его супруги (супруга) и несовершеннолетних детей за период с 01 января по 31 дека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, руководителя государственного учреждения Республики Алтай, его супруга (супруги) и несовершеннолетние дети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 2015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надлежащих на праве собственности  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ходящихся в пользовании 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</w:tr>
      <w:tr>
        <w:trPr>
          <w:trHeight w:val="3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5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итанако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р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иколае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704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2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leuebi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дивидуальная собственность)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70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44:00Z</dcterms:created>
  <dc:creator>Sam</dc:creator>
  <dc:description/>
  <cp:keywords/>
  <dc:language>en-US</dc:language>
  <cp:lastModifiedBy>аскеровна</cp:lastModifiedBy>
  <cp:lastPrinted>2015-05-19T11:58:00Z</cp:lastPrinted>
  <dcterms:modified xsi:type="dcterms:W3CDTF">2016-05-13T05:09:00Z</dcterms:modified>
  <cp:revision>6</cp:revision>
  <dc:subject/>
  <dc:title>Сведения о доходах за 2012 год и имуществе по состоянию на 31 декабря 2012 года</dc:title>
</cp:coreProperties>
</file>